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56"/>
          <w:szCs w:val="56"/>
          <w:lang w:eastAsia="ru-RU"/>
        </w:rPr>
        <w:t>Публичный доклад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Муниципального общеобразовательного учреждения Космодемьянская средняя  общеобразовательная школа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sz w:val="36"/>
          <w:szCs w:val="36"/>
          <w:lang w:eastAsia="ru-RU"/>
        </w:rPr>
      </w:pPr>
      <w:r>
        <w:rPr>
          <w:rFonts w:eastAsia="Times New Roman"/>
          <w:sz w:val="36"/>
          <w:szCs w:val="36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sz w:val="36"/>
          <w:lang w:eastAsia="ru-RU"/>
        </w:rPr>
      </w:pPr>
      <w:r>
        <w:rPr>
          <w:rFonts w:eastAsia="Times New Roman"/>
          <w:sz w:val="36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sz w:val="36"/>
          <w:lang w:eastAsia="ru-RU"/>
        </w:rPr>
      </w:pPr>
      <w:r>
        <w:rPr>
          <w:rFonts w:eastAsia="Times New Roman"/>
          <w:sz w:val="36"/>
          <w:lang w:eastAsia="ru-RU"/>
        </w:rPr>
      </w:r>
    </w:p>
    <w:p>
      <w:pPr>
        <w:pStyle w:val="Normal"/>
        <w:spacing w:lineRule="auto" w:line="360"/>
        <w:jc w:val="center"/>
        <w:rPr>
          <w:rFonts w:eastAsia="Times New Roman"/>
          <w:sz w:val="36"/>
          <w:lang w:eastAsia="ru-RU"/>
        </w:rPr>
      </w:pPr>
      <w:r>
        <w:rPr>
          <w:rFonts w:eastAsia="Times New Roman"/>
          <w:sz w:val="36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2011 год.</w:t>
      </w:r>
      <w:r>
        <w:br w:type="page"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ая характеристика школы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Муниципальное общеобразовательное учреждение «Космодемьянская средняя общеобразовательная школа»  начала свою работу с 1970 года как Головинковская основная школа,  с 1971  года преобразована в Головинковскую среднюю школу, а с 1977 года в Космодемьянскую среднюю. Расположена по адресу: 143172, Московская область, Рузский район, поселок Космодемьянский, д. 18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смодемьянская средняя школа находится на территории сельского поселения Дороховское Рузского муниципального района Московской области. Территориально школа расположена на значительном расстоянии (более   30  км) от районного центр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чень объектов,  расположенных в микрорайоне образовательного учреждения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илой сектор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анспортная магистраль в 100 метрах от поселк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орговые предприятия 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м культуры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ора ОАО АКП «Космодемьянский»</w:t>
      </w:r>
    </w:p>
    <w:p>
      <w:pPr>
        <w:pStyle w:val="Normal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Школа проводит целенаправленную работу по выполнению задач, поставленных перед  педагогическим коллективом, на основе разработанной концепции, где в центре внимания осуществление плановой работы по всестороннему изучению личности ребенка, воспитанию  в процессе обучения творческого мышления и развитию  физических и творческих способностей, а также совершенствованию методических приемов по организации трудового воспитания и профориентации, разработке методов общепедагогического влияния на трудных подростков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езультате решения поставленных задач позитивными изменениями можно считать возросший  учебно-педагогический потенциал, стабильный коллектив и создание творческой атмосфер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обучающихся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2010-2011 учебном году в школе обучались 184 человек, 11 классов-комплектов. В начальной школе – 84 чел., в основной школе – 77 чел., в средней школе – 23 чел. Более 60% учащихся приезжают из близлежащих деревень и п. Дорохово. Детей из многодетных семей – 21 человек, из малообеспеченных – 18 человек, «группа риска» - 7 человек, опекаемые дети – 3 чел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Школа работает в одну смену.  Продолжительность пребывания детей в школе с 8.30 до 19.00. Шестидневная рабочая неделя, пятидневная рабочая неделя для учащихся первого класса. Во второй половине дня  работают кружки,  спортивные секции проводятся дополнительные занятия с обучающимися. 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дровый состав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Учебно-воспитательный процесс организуют 20 педагогических работников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редний возраст 42 года.  </w:t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947"/>
        <w:gridCol w:w="3121"/>
        <w:gridCol w:w="1984"/>
      </w:tblGrid>
      <w:tr>
        <w:trPr>
          <w:trHeight w:val="3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тегория</w:t>
            </w:r>
          </w:p>
        </w:tc>
      </w:tr>
      <w:tr>
        <w:trPr>
          <w:trHeight w:val="699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тюхина Г.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Заслуженный работник общего образования МО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рек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</w:t>
            </w:r>
          </w:p>
        </w:tc>
      </w:tr>
      <w:tr>
        <w:trPr>
          <w:trHeight w:val="393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игорьева Т.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шая </w:t>
            </w:r>
          </w:p>
        </w:tc>
      </w:tr>
      <w:tr>
        <w:trPr>
          <w:trHeight w:val="2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лагина Н.В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шая </w:t>
            </w:r>
          </w:p>
        </w:tc>
      </w:tr>
      <w:tr>
        <w:trPr>
          <w:trHeight w:val="1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дикина И.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</w:t>
            </w:r>
          </w:p>
        </w:tc>
      </w:tr>
      <w:tr>
        <w:trPr>
          <w:trHeight w:val="40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а Е.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 директора по УВР,</w:t>
              <w:br/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</w:t>
            </w:r>
          </w:p>
        </w:tc>
      </w:tr>
      <w:tr>
        <w:trPr>
          <w:trHeight w:val="1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зьминых В.Г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</w:t>
            </w:r>
          </w:p>
        </w:tc>
      </w:tr>
      <w:tr>
        <w:trPr>
          <w:trHeight w:val="1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моносова Т.В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</w:t>
            </w:r>
          </w:p>
        </w:tc>
      </w:tr>
      <w:tr>
        <w:trPr>
          <w:trHeight w:val="1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лаев В.И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, педагог дополните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</w:t>
            </w:r>
          </w:p>
        </w:tc>
      </w:tr>
      <w:tr>
        <w:trPr>
          <w:trHeight w:val="1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ченкова Н.Н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</w:t>
            </w:r>
          </w:p>
        </w:tc>
      </w:tr>
      <w:tr>
        <w:trPr>
          <w:trHeight w:val="1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тюхина М.Е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</w:t>
            </w:r>
          </w:p>
        </w:tc>
      </w:tr>
      <w:tr>
        <w:trPr>
          <w:trHeight w:val="1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веденцева Т.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четный работник общего образования РФ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</w:t>
            </w:r>
          </w:p>
        </w:tc>
      </w:tr>
      <w:tr>
        <w:trPr>
          <w:trHeight w:val="6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якова О.В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, социальный педаг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</w:t>
            </w:r>
          </w:p>
        </w:tc>
      </w:tr>
      <w:tr>
        <w:trPr>
          <w:trHeight w:val="502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учалин В.В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ая</w:t>
            </w:r>
          </w:p>
        </w:tc>
      </w:tr>
      <w:tr>
        <w:trPr>
          <w:trHeight w:val="1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рова А.В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ая</w:t>
            </w:r>
          </w:p>
        </w:tc>
      </w:tr>
      <w:tr>
        <w:trPr>
          <w:trHeight w:val="196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пелюк Н.П. 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тличник просвещения РФ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</w:t>
            </w:r>
          </w:p>
        </w:tc>
      </w:tr>
      <w:tr>
        <w:trPr>
          <w:trHeight w:val="601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иповая Н.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м.директора по В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</w:t>
            </w:r>
          </w:p>
        </w:tc>
      </w:tr>
      <w:tr>
        <w:trPr>
          <w:trHeight w:val="474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мшурин А.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. кандидат психологических нау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-психоло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ш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шилова С.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ая</w:t>
            </w:r>
          </w:p>
        </w:tc>
      </w:tr>
      <w:tr>
        <w:trPr>
          <w:trHeight w:val="2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жель К.А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, молодой специали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банова Л.Н.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, молодой специали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-во педагогических работников с высшим педагогическим образованием – 13 чел. (65%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-во педагогических работников, аттестованных на высшую квалификационную категорию – 8чел. (40%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-во педагогических работников, аттестованных на первую квалификационную категорию – 8 чел. (40%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-во педагогических работников, аттестованных на  вторую квалификационную категорию – 2 чел.(10%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у работает два молодых специалист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л-во педагогических работников, награжденных грамотами министерства РФ и Министерства образования МО – 10 чел.(50%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-во педагогических работников, имеющих ведомственные государственные награды </w:t>
      </w:r>
      <w:r>
        <w:rPr>
          <w:rFonts w:cs="Times New Roman" w:ascii="Times New Roman" w:hAnsi="Times New Roman"/>
          <w:sz w:val="20"/>
          <w:szCs w:val="20"/>
        </w:rPr>
        <w:t>(«Отличник народного образования»,  «Почетный работник общего образования», «Заслуженный учитель Московской области», «Заслуженный учитель РФ</w:t>
      </w:r>
      <w:r>
        <w:rPr>
          <w:rFonts w:cs="Times New Roman" w:ascii="Times New Roman" w:hAnsi="Times New Roman"/>
          <w:sz w:val="24"/>
          <w:szCs w:val="24"/>
        </w:rPr>
        <w:t>»). – 3чел. (45%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ояние материально-технической базы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ичество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ебных кабинетов</w:t>
        <w:tab/>
        <w:tab/>
        <w:t>14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мпьютерный класс</w:t>
        <w:tab/>
        <w:tab/>
        <w:t>1</w:t>
        <w:tab/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личество компьютеров </w:t>
        <w:tab/>
        <w:t>18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иблиотека</w:t>
        <w:tab/>
        <w:tab/>
        <w:tab/>
        <w:t>1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бъем, структура и специфика библиотечных фондов школьных библиотек (по печатным изданиям и по электронным документам)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ичество единиц учебной литературы  </w:t>
        <w:tab/>
        <w:t xml:space="preserve">9248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оличество единиц учебников </w:t>
        <w:tab/>
        <w:tab/>
        <w:tab/>
        <w:t>2948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рошюр и журналов</w:t>
        <w:tab/>
        <w:tab/>
        <w:tab/>
        <w:tab/>
        <w:tab/>
        <w:t>2000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lang w:eastAsia="ru-RU"/>
        </w:rPr>
        <w:t>Электронные издания</w:t>
        <w:tab/>
        <w:tab/>
        <w:tab/>
        <w:tab/>
        <w:t>43</w:t>
      </w:r>
    </w:p>
    <w:p>
      <w:pPr>
        <w:pStyle w:val="Normal"/>
        <w:spacing w:lineRule="auto" w:line="36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lang w:eastAsia="ru-RU"/>
        </w:rPr>
        <w:t>наличие в школьной библиотеке:</w:t>
      </w:r>
    </w:p>
    <w:p>
      <w:pPr>
        <w:pStyle w:val="Normal"/>
        <w:spacing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художественной литературы, обязательной для изучения в рамках образовательной программы по предмету «Литература»  -</w:t>
        <w:tab/>
      </w:r>
      <w:r>
        <w:rPr>
          <w:rFonts w:eastAsia="Times New Roman" w:cs="Times New Roman" w:ascii="Times New Roman" w:hAnsi="Times New Roman"/>
          <w:b/>
          <w:lang w:eastAsia="ru-RU"/>
        </w:rPr>
        <w:t>1805</w:t>
      </w:r>
    </w:p>
    <w:p>
      <w:pPr>
        <w:pStyle w:val="Normal"/>
        <w:spacing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- справочников и дополнительной литературы по предметам школьной программы  -</w:t>
        <w:tab/>
      </w:r>
      <w:r>
        <w:rPr>
          <w:rFonts w:eastAsia="Times New Roman" w:cs="Times New Roman" w:ascii="Times New Roman" w:hAnsi="Times New Roman"/>
          <w:b/>
          <w:lang w:eastAsia="ru-RU"/>
        </w:rPr>
        <w:t>1550</w:t>
      </w:r>
    </w:p>
    <w:p>
      <w:pPr>
        <w:pStyle w:val="Normal"/>
        <w:spacing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словарей иностранных языков - </w:t>
      </w:r>
      <w:r>
        <w:rPr>
          <w:rFonts w:eastAsia="Times New Roman" w:cs="Times New Roman" w:ascii="Times New Roman" w:hAnsi="Times New Roman"/>
          <w:b/>
          <w:lang w:eastAsia="ru-RU"/>
        </w:rPr>
        <w:t>15</w:t>
      </w:r>
    </w:p>
    <w:p>
      <w:pPr>
        <w:pStyle w:val="Normal"/>
        <w:spacing w:before="0" w:after="0"/>
        <w:ind w:left="284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-энциклопедий - </w:t>
      </w:r>
      <w:r>
        <w:rPr>
          <w:rFonts w:eastAsia="Times New Roman" w:cs="Times New Roman" w:ascii="Times New Roman" w:hAnsi="Times New Roman"/>
          <w:b/>
          <w:lang w:eastAsia="ru-RU"/>
        </w:rPr>
        <w:t>35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ртзал</w:t>
        <w:tab/>
        <w:tab/>
        <w:tab/>
        <w:t>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портплощадка</w:t>
        <w:tab/>
        <w:tab/>
        <w:t>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оккейная площадка</w:t>
        <w:tab/>
        <w:tab/>
        <w:t>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адион</w:t>
        <w:tab/>
        <w:tab/>
        <w:tab/>
        <w:t>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ренажерный зал</w:t>
        <w:tab/>
        <w:tab/>
        <w:t>1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ловая</w:t>
        <w:tab/>
        <w:tab/>
        <w:tab/>
        <w:t>60 мест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школьный участок </w:t>
        <w:tab/>
        <w:t>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 xml:space="preserve">Перечень ТСО: телевизоры, </w:t>
      </w:r>
      <w:r>
        <w:rPr>
          <w:rFonts w:eastAsia="Times New Roman" w:cs="Times New Roman" w:ascii="Times New Roman" w:hAnsi="Times New Roman"/>
          <w:lang w:val="en-US" w:eastAsia="ru-RU"/>
        </w:rPr>
        <w:t>DVD</w:t>
      </w:r>
      <w:r>
        <w:rPr>
          <w:rFonts w:eastAsia="Times New Roman" w:cs="Times New Roman" w:ascii="Times New Roman" w:hAnsi="Times New Roman"/>
          <w:lang w:eastAsia="ru-RU"/>
        </w:rPr>
        <w:t>-плеер, мультимедийные проекторы, принтеры, сканеры, музыкальный центр, магнитофоны, интерактивная доска с программным обеспечением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rFonts w:ascii="Times New Roman" w:hAnsi="Times New Roman" w:eastAsia="Times New Roman" w:cs="Times New Roman"/>
          <w:b/>
          <w:b/>
          <w:bCs/>
          <w:sz w:val="26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8"/>
        </w:rPr>
        <w:t>Организация безопасности школы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рганизована физическая охрана школы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В наличии 2 кнопки экстренного вызова охраны, время прибытия  - 20 минут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В школе осуществляется пропускной режи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4 раза за учебный год проводятся объектовые тренировки по эвакуации из здания и отработке действий при возникновении чрезвычайных ситуаций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Входы укреплены металлическими дверями со звонком и глазком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Школа укомплектована средствами пожаротушения на 100% , имеется 30 огнетушителей,  3 пожарных крана в исправном состоянии и пожарный гидрант у школы. Все это находится под постоянным контролем ответственного по пожарной безопасности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Периодически проводятся проверки комплексной безопасности с оформлением акт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На территории школы соблюдаются меры безопасности. Это частичное ограждение у фасада и установка бетонных цветочниц в качестве противотаранного средства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Под постоянным контролем санитарное состояние помещений </w:t>
      </w:r>
    </w:p>
    <w:p>
      <w:pPr>
        <w:pStyle w:val="Normal"/>
        <w:ind w:left="720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школы и пищеблок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ация пита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ая масса питающихся ест во время перемен после 1-5 уроков. Продолжительность этих перемен 20 минут. Начальные классы приходят в столовую с учителями. Средняя школа питается в присутствии дежурного учител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т обедов, выданных детям из социально незащищенных  семей, осуществляется по спискам, утвержденным директором школ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ются документы на категорию  социально незащищенных учащихся: протоколы родительских собраний с утверждением фамилий детей, нуждающихся в бесплатном питан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Школа обслуживается ИП Зоркина. Договор ИП  Зоркина и школы заключен юридически правильно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идном месте в обеденном зале вывешено меню, в котором указано наименование блюд, выход продуктов. Анализ меню за месяц позволяет сделать вывод, что они соответствуют рекомендациям СЭС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ловая работает в основном до 14 часов. В обеденном зале уютно и чисто. Санитарное состояние – хорошее, соответствует санитарным нормам.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нализ  работы школы за 2010 – 2011 учебный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Главная задача российской образовательной политики – обеспечение современного качества образования на основе сохранения его фундаментальности и соответствия актуальным  и перспективным потребностям личности, общества и государства. Для решения этой задачи в школе  разработана и реализуется программа развития образовательного учреждения на период до 2013 года.  В целях претворения в жизнь Национального проекта Образование и повышения эффективности и качества образования и на основании анализа работы школы за 2009-2010 учебный год коллектив школы выдвинул на 2010-2011 учебный год следующие образовательные задачи: 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работу по образовательной подготовке учащихся: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прочные, устойчивые, глубокие знания основ наук;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мотивацию обучения;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культуры умственного труда;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систему общих и специальных умений и навыков;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коммуникативные и рефлексивные навык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проводить мониторинг (стартовый, рубежный, итоговый контроль) достижений учащихся по областям знаний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ивизировать  научно-методическую работу в школе, проектную деятельность учителей и учащихс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качество услуг в сфере образова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переход начальной школы на работу по новому федеральному государственному стандарт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 с учащимися школа руководствуется Законом РФ «Об образовании», «Типовым положением об образовательном учреждении», Уставом школы, методическими письмами и рекомендациями, внутришкольными приказами, в которых определен круг регулируемых вопросов о правах и обязанностях участников образовательного процесса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школы на 2010-2011 учебный год был составлен на основе базисного учебного плана и сохраняет в необходимом объеме содержание образования, являющееся обязательным на каждой ступени обучения. При составлении учебного плана соблюдалась преемственность между ступенями обучения и классами, сбалансированность между предметными циклами, отдельными предметами. Уровень недельной нагрузки на ученика не превышал предельно допустимого. Учебный план корректировался в зависимости  от кадровой обеспеченности. Часов на вакансии не было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чебный план 1-11 классов составлен на основе базисного учебного плана 2004 года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учебного плана учебного плана концептуально использовались следующие подход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должен обеспечивать вариативность образования и образовательных програм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должен реализовывать дифференциацию образования и образовательных траекторий учащихс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 должен обеспечивать качество образования;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ый план школы реализует вышеназванные подходы и ориентирован на дифференциацию обучения, на развитие учащихся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Школа, используя данный учебный план, обеспечивает право учащихся на выбор уровня образования и образовательных программ повышенного или базового уровня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еализуется три положения концепции модернизации российского образования – доступность, качество и эффективность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огласно СанПиНу учебная неделя в 1  классе пятидневная, продолжительность урока 35 минут. Во 2-11 классах – шестидневная, продолжительность урока во 2-11 классах  45 минут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ая нагрузка учащихся составляе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 классе        </w:t>
        <w:tab/>
        <w:t>20 час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 классе</w:t>
        <w:tab/>
        <w:t xml:space="preserve">    </w:t>
        <w:tab/>
        <w:t>25час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3 классе     </w:t>
        <w:tab/>
        <w:t>25 час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4 классе               25 час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5 классе        </w:t>
        <w:tab/>
        <w:t xml:space="preserve"> 31 час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6 классе</w:t>
        <w:tab/>
        <w:t xml:space="preserve">         </w:t>
        <w:tab/>
        <w:t>32 час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7 классе</w:t>
        <w:tab/>
        <w:tab/>
        <w:t>34 час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8 классе         </w:t>
        <w:tab/>
        <w:t>35 часа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9 классе</w:t>
        <w:tab/>
        <w:t xml:space="preserve">            35 час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0 классе  общеобразовательном</w:t>
        <w:tab/>
        <w:t>36 часов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1</w:t>
        <w:tab/>
        <w:t>классе общеобразовательном</w:t>
        <w:tab/>
        <w:t>36 часов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ксимальная учебная нагрузка для учащихся 1-11 классов не превышает предельно допустимую учебную нагрузку в соответствии с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АНПИН 2.4.2.2821-10.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Школа осуществляет образовательный процесс в соответствии с уровнями общеобразовательных учебных программ трёх ступеней образования: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упень – начальное общее образование – 1-4 классы – 4 года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ступень – основное  общее образование – 5 – 9 классы – 5 лет</w:t>
      </w:r>
    </w:p>
    <w:p>
      <w:pPr>
        <w:pStyle w:val="Normal"/>
        <w:ind w:left="709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ступень – среднее полное (общее) образование – 10-11 классы – 2 г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язательные общеобразовательные учебные предметы формируются за счёт инвариантной части учебного плана, что обеспечивает единое содержание образования  всех общеобразовательных учебных учреждений страны. В ней полностью реализуется федеральный компонент государственного образовательного стандарта, гарантируется овладение выпускниками необходимого </w:t>
      </w:r>
      <w:r>
        <w:rPr>
          <w:rFonts w:cs="Times New Roman" w:ascii="Times New Roman" w:hAnsi="Times New Roman"/>
          <w:b/>
          <w:sz w:val="24"/>
          <w:szCs w:val="24"/>
        </w:rPr>
        <w:t>минимума</w:t>
      </w:r>
      <w:r>
        <w:rPr>
          <w:rFonts w:cs="Times New Roman" w:ascii="Times New Roman" w:hAnsi="Times New Roman"/>
          <w:sz w:val="24"/>
          <w:szCs w:val="24"/>
        </w:rPr>
        <w:t xml:space="preserve"> знаний, умений и навыков, обеспечивающих возможности продолжения образова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асы вариативной части используются на изучение предметов инвариативной части в соответствии с письмами Министерства образования Москов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е учебные предметы формируются за счёт вариативной части учебного пл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9-11 классах часы вариативной части учебного плана используются на элективные учебные предметы, обязательные учебные предметы по выбору учащихся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смодемьянская средняя школа является экспериментальной площадкой лаборатории нравственно-этического воспитания Учреждения Российской академии образования «Института семьи и воспитания»,  поэтому из вариативной части учебного плана (компонент образовательного учреждения) по 1 часу во 2 – 11 классах отводится для изучения э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шестидневной недели обучаются 2 – 4 классы. Учебный план   составлен на основе базисного учебного плана 2004 года.  Из вариативной части учебного плана  выделен дополнительный 1 час  для изучения математи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ый предмет «Иностранный язык» изучается со 2 класса по 2 часа в неделю. Предложенный объём учебного времени достаточен для освоения иностранного языка на функциональном уровн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ый предмет «Окружающий мир (человек, природа, общество)» изучается с 2 по 4 класс по 2 часа в неделю. Учебный предмет является интегрированным. В его содержание дополнительно введены развивающие модули и разделы социально-гуманитарной направленности, а также элементы основ безопасности жизне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гласно Письму Министерства образования РФ №13-51-99/14 от 12.08.2002г. «О введении третьего дополнительного часа физической культуры в образовательных учреждениях РФ»,  Приказу Министерства образования РФ №2715/227/166/19 от 16.07.2002г. «О совершенствовании процесса физического воспитания в образовательных учреждениях РФ», Письму Министерства образования Московской области №1698-050/07 от 18.03.2009г. «О введении третьего часа физической культуры в учебные планы общеобразовательных учреждений»   вводится третий час физкультуры. В 2—4 классах отводится 3 часа в неделю на уроки физической культуры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чебный план 5 –  9 классах составлен на основе базисного плана 2004 год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вариантная часть представлена следующими предметами: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, литература, иностранный язык (английский), математика, алгебра, геометрия, информатика, история, обществознание, география, природоведение, биология. физика, химия, музыка, изобразительное искусство, физическая культура, технология, ОБЖ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ая часть представлена следующими предметами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, ОБЖ, Духовное краеведение  Подмосковья, математика, право, география, биология, этика, литерату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8 - 9 классах проходит апробацию учебно-методический комплекс проекта областного компонента государственного стандарта общего образования «Духовное краеведение Московской области», имеются программы и учебники. Для преподавания данного предмета из вариативной части учебного плана (региональный компонент) выделяется 1 час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В 6 – 9 классах курс географии изучается согласно государственным программам по действующим базовым учебникам. На преподавание географии в 7-9 классах выделяется по 2 часа в неделю согласно базисному плану, а в 6 классе 1 час. Из вариативной части учебного плана (компонент образовательного учреждения) выделен 1 час для изучения географии в 6 класс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но письму Министерства образования РФ №13-51-99/14 от 12.08.2002г. «О введении третьего дополнительного часа физической культуры в образовательных учреждениях РФ»,  Приказу Министерства образования РФ №2715/227/166/19 от 16.07.2002г. «О совершенствовании процесса физического воспитания в образовательных учреждениях РФ», письму Министерства образования Московской области №1698-050/07 от 18.03.2009г. «О введении третьего часа физической культуры в учебные планы общеобразовательных учреждений» из вариативной части учебного плана (региональный компонент) вводится третий час физкультуры. В 5—9 классах отводится 3 часа в неделю на уроки физической культу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предпрофильной подготовки вводятся следующие элективные курсы, направленные на развитие одного из базовых предметов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и – За страницами учебника математики (34ч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ивные учебные предметы, направленные на удовлетворение познавательных интересов обучающихся в различных сферах человеческой деятельности:</w:t>
      </w:r>
    </w:p>
    <w:p>
      <w:pPr>
        <w:pStyle w:val="Normal"/>
        <w:numPr>
          <w:ilvl w:val="0"/>
          <w:numId w:val="7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профессионального успеха (34ч.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еднее (полное) общее образование – завершающая ступень общего образования, призванная обеспечить функциональную грамотность и социальную адаптацию обучающихся, содействовать их общественному и гражданскому самоопределению. Эти функции предопределяют направленность целей на формирование социально грамотной и социально мобильной личности, осознающей свои гражданские права и обязанности, ясно представляющей потенциальные возможности, ресурсы и способы реализации выбранного жизненного пу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Учебный план в 10-11 классах составлен на основе базисного пла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огласно письму Министерства образования Московской области из вариативной части  базисного учебного плана выделено дополнительно по 1 часу в 10-11 классах на преподавание русского язык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огласно Письму Министерства образования Московской области №4648-06о/07 от 04.06.2010 «О реализации базисного учебного плана в общеобразовательных учреждениях Московской области в 2010 – 2011 учебном году» из вариативной части учебного плана вводится по  1 часу  на преподавание права в 10 – 11  класса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 приказу Министерства образования и науки РФ №241 «О внесении изменений в федеральный базисный учебный план и примерные учебные планы для образовательных учреждений РФ от 9.03.2004г. №1312 . «Об утверждении федерального базисного учебного плана и примерных учебных планов для  общеобразовательных учреждений РФ, реализующих программы общего образования» в 10-11 классах на преподавание ОБЖ отводится по 1 часу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Изучение географии рассчитано на 2 года. В 10  и 11 классах классе выделено по  1 часу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гласно письму Министерства образования РФ №13-51-99/14 от 12.08.2002г. «О введении третьего дополнительного часа физической культуры в образовательных учреждениях РФ»,  Приказу Министерства образования РФ №2715/227/166/19 от 16.07.2002г. «О совершенствовании процесса физического воспитания в образовательных учреждениях РФ», письму Министерства образования Московской области №1698-050/07 от 18.03.2009г. «О введении третьего часа физической культуры в учебные планы общеобразовательных учреждений» учебного плана  вводится третий час физкультуры. В 10-11 классах отводится 3 часа в неделю на уроки физической культур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10-11 классах добавляются часы на расширение и углубление одного из базовых предметов: </w:t>
        <w:br/>
        <w:t xml:space="preserve">10 класс  </w:t>
        <w:tab/>
        <w:tab/>
        <w:t xml:space="preserve"> - литературы -1ч.,</w:t>
      </w:r>
    </w:p>
    <w:p>
      <w:pPr>
        <w:pStyle w:val="Normal"/>
        <w:spacing w:lineRule="auto" w:line="240"/>
        <w:ind w:left="212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математики – 1ч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 класс </w:t>
        <w:tab/>
        <w:tab/>
        <w:t xml:space="preserve">   - литературы - 1ч.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- математики – 1ч.,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На элективные учебные предметы, учебные практики, проекты, исследовательскую деятельность отводится 4 часа в 10 классе и 6 часов в 11 классе. </w:t>
      </w:r>
      <w:r>
        <w:rPr>
          <w:rFonts w:cs="Times New Roman" w:ascii="Times New Roman" w:hAnsi="Times New Roman"/>
          <w:sz w:val="24"/>
          <w:szCs w:val="24"/>
          <w:u w:val="single"/>
        </w:rPr>
        <w:t>Учащимся 10 класса</w:t>
      </w:r>
      <w:r>
        <w:rPr>
          <w:rFonts w:cs="Times New Roman" w:ascii="Times New Roman" w:hAnsi="Times New Roman"/>
          <w:sz w:val="24"/>
          <w:szCs w:val="24"/>
        </w:rPr>
        <w:t xml:space="preserve"> предлагаются следующие элективные учебные предметы, направленные на развитие одного из базовых учебных предметов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а – Решение  уравнений и неравенств с параметрами (34 ч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 – «Химия и жизнедеятельность человека» (34 ч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Элективные учебные предметы, направленные на удовлетворение познавательных интересов обучающихся в различных сферах человеческой деятельности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новы психологии личности (34 ч)</w:t>
        <w:br/>
        <w:t>2. Массовая культура (34 ч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Учащимся 11 класса</w:t>
      </w:r>
      <w:r>
        <w:rPr>
          <w:rFonts w:cs="Times New Roman" w:ascii="Times New Roman" w:hAnsi="Times New Roman"/>
          <w:sz w:val="24"/>
          <w:szCs w:val="24"/>
        </w:rPr>
        <w:t xml:space="preserve"> предлагаются следующие элективные курсы, направленные на развитие одного из базовых учебных предметов: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ки – «Функции помогают уравнениям» (34ч)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ки – «Методы решения физических задач» (34 ч)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я – «Химия и жизнедеятельность человека» (34 ч)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логия – «Решение задач по генетике» (34 ч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Элективные учебные предметы, направленные на удовлетворение познавательных интересов обучающихся в различных сферах человеческой деятельности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совая культура (34 ч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развития русской этической мысли (34ч)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ая программа и учебный план школы предусматривают выполнение государственной функции школы – обеспечение базового общего среднего образования, развитие ребенка в процессе его обучения. Главным условием для достижения этих целей является включение каждого ребенка на каждом занятии в деятельность с учетом его возможностей и способностей. Достижение указанных целей обеспечивается поэтапным решением задач работы школы на каждой ступени обучения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ыполнена по всем предметам как количественно, так и качественно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11 классов, в которых на конец учебного года обучалось 184 ученик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ервая ступень обучения</w:t>
      </w:r>
      <w:r>
        <w:rPr>
          <w:rFonts w:cs="Times New Roman" w:ascii="Times New Roman" w:hAnsi="Times New Roman"/>
          <w:sz w:val="24"/>
          <w:szCs w:val="24"/>
        </w:rPr>
        <w:t xml:space="preserve"> - 4 класса, где обучалось на конец 2010-2011 учебного года 84 уче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з 84 учащихся начальной школы переведены в следующий класс  83 учащихся;  </w:t>
        <w:br/>
        <w:t>6 учащихся окончили год на «5» (7 %), 30 человек - на  «4» и «5» (36 %), 1 учащийся Рекутин А. – 3 класс (имеет 3 неудовлетворительных оценки: русский язык, математика, английский язык) оставлен на повторное обучение. Степень обученности – 99%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Качество обученности по классам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76"/>
        <w:gridCol w:w="2130"/>
        <w:gridCol w:w="21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ител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уч-с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/качество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ых В.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7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якова О.В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/5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Т.Г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/38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енность учащихся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певаемость учащихся по русскому языку (в %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</w:tblGrid>
      <w:tr>
        <w:trPr>
          <w:trHeight w:val="110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лас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певаемость учащихся по математике (в %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6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, приведённые в таблице, позволяют констатировать то, что в целом наблюдается  достаточно высокий уровень обученности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нализ итоговых и административных работ по русскому языку и математике показал следующие результа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938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лас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класс                 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езультаты мониторинга показали необходимость модернизации традиционной  образовательной систе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На период проверки обучающиеся 4-го класса достигли базового уровня подготовки по русскому языку и математике. Уровень овладения обучающимися выпускного класса начальной школы основными знаниями и умениями по русскому языку и математике соответствует программным требован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ОУ при составлении плана за контролем ЗУН начальных классов возьмет контроль вопрос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рфографической зоркости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звитие логического мышления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витие монологической речи учащих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торая ступень обучения </w:t>
      </w:r>
      <w:r>
        <w:rPr>
          <w:rFonts w:cs="Times New Roman" w:ascii="Times New Roman" w:hAnsi="Times New Roman"/>
          <w:sz w:val="24"/>
          <w:szCs w:val="24"/>
        </w:rPr>
        <w:t>- 5 класса, где обучалось на конец 2010-2011 учебного года 77 уче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Из 77 учащихся основной школы переведены в следующий класс  76 учащихся;  </w:t>
        <w:br/>
        <w:t>1 учащийся окончили год на «5» (7 %), 16 человек - на  «4» и «5» (36 %), 1 учащийся Кудрявцева Ирина – 8 класс (имеет 3 неудовлетворительных оценки: русский язык, алгебра, обществознание) оставлен на повторное обучение. Степень обученности – 99%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тоговых и административных по русскому языку и математике показал следующие  результа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647"/>
        <w:gridCol w:w="1581"/>
        <w:gridCol w:w="1647"/>
        <w:gridCol w:w="1582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матика 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</w:t>
              <w:br/>
              <w:t>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</w:t>
              <w:br/>
              <w:t>%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ичные ошибки по русскому языку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проверяемых безударных гласных в корне слова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писание гласных в окончаниях прилагательных и причастий, глаголов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ение запятой сравнительного оборота, обособленных определени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ые при деепричастных оборотах;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ятые в сложных предложениях.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тья ступень обучения (10 – 11 классы)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ретьей ступени обучения (2 класса, в которых на конец 2010-2011 учебного года обучалось 23 учащийся) завершается образовательная подготовка учащихся. Школа ставит перед собой задачу – достижение каждым выпускником функциональной грамотности и его подготовку к поступлению в вузы.  Учащимся предложены для изучения элективные курсы направленные  как на развитие одного из базовых предметов, так и на удовлетворение познавательных интересов в различных сферах человеческой деятельност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итоговых и административных по русскому языку и математике показал следующие  результаты:</w:t>
      </w:r>
    </w:p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647"/>
        <w:gridCol w:w="1581"/>
        <w:gridCol w:w="1647"/>
        <w:gridCol w:w="1582"/>
      </w:tblGrid>
      <w:tr>
        <w:trPr/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анализа</w:t>
            </w:r>
          </w:p>
        </w:tc>
      </w:tr>
      <w:tr>
        <w:trPr/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</w:t>
              <w:br/>
              <w:t>%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аемость %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</w:t>
              <w:br/>
              <w:t>%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 результатам года в школе 7 отличников, 51 хорошист, 2 неуспевающих. 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спеваемость и качество обучения по классам</w:t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певаемость 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чество 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онец 2010/2011 учебного года п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оцент успеваемости в 2-11-х классах -98,7%, </w:t>
      </w:r>
      <w:r>
        <w:rPr>
          <w:rFonts w:cs="Times New Roman" w:ascii="Times New Roman" w:hAnsi="Times New Roman"/>
          <w:sz w:val="24"/>
          <w:szCs w:val="24"/>
        </w:rPr>
        <w:t>качество знаний  в среднем по школе составило 32%. Данный результат на 3%  ниже результата 2009-2010 учебного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чиной возникновения проблем в 2010/200911 учебном году можно назвать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достаточный уровень мотивации учащихся к учебной деятельности, особенно на второй ступени обуч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одоления возникших проблем,  в 2010/2011 учебном году необходимо составить программу и направить работу на повышение мотивации к учению, внедрить программы преодоления трудностей в учебе и профилактики неуспешност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ормы организации учебного процесса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и (классно-урочная форма)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и, семинар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ы, конкурсы;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недели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учебный план на 2010-2011 учебный год в основном выполнен, учебные программы пройдены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ей школы посещались уроки в рабочем порядке по плану внутришкольного контроля. Итоги контроля подводились на педагогических советах и совещаниях при директоре. В этом учебном году осуществлялась работа по внешней оценке деятельности ОУ. Диагностические  работы проводились по материалам МИОО, районного методического центра по русскому языку и математике в 4, 9,11 классах, а также в 6 и 10 классах. В целом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можно сделать следующие выводы: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компетенции и методической подготовленности членов администрации школы достаточен для обеспечения квалифицированного руководства всеми направлениями  учебно-воспитательного процесса. Анализ хода и итогов учебно-воспитательного процесса достоверен и в достаточной мере полон и глубок. Практически все намеченные мероприятия выполнены. Формы и методы контроля соответствуют задачам, которые ставил педагогический коллектив школы на учебный год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ходя из задачи школы  достичь оптимального качества образования и максимального использования и развития интеллектуальных ресурсов, уделялось внимание участию школьников в районных предметных олимпиадах, конкурсах, конференциях, играх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участия  в интеллектуальных конкурсах следующая:</w:t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11"/>
        <w:gridCol w:w="1440"/>
        <w:gridCol w:w="151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зеров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бе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краеведческая конференц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 сочинений (районные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тур Всероссийской олимпиады школьник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конференция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«Церковь на пороге третьего тысячелетия»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интеллектуальная игра по ОП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кологический конкурс «Природа встречает друзей» (6-7 кл), (8 – 9 кл.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Мое любимое вещество»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конкурс эрудитов, посвященных 50 –летию первого полета в космос 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школьных музее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тур Всероссийской олимпиады школьников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 из таблицы, результативность участия в районных олимпиадах недостаточно высокая. Поэтому в следующем учебном году необходимо определить направления работы с одарёнными детьми и именно им уделить наибольшее вним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ажнейшим средством повышения педагогического мастерства учителей, связующим в единое целое всю систему работы школы, является методическая работа. Роль методической работы школы значительно возрастает в современных условиях в связи с необходимостью рационально и оперативно использовать новые образовательные технологии, приемы и формы обучения и воспитания. С учетом уровня организации учебно-воспитательного процесса, особенностей состава учащихся школы в 2010-2011 учебном году  продолжена работа по новой методической теме школы: «Развитие ценностно-смысловой сферы личности в этическом воспитании школьников». Хочется отметить работу в этом направлении методической группы этической направленности в составе: Митюхина Г.И., Шемшурин А.А., Полякова О.В., Григорьева Т.Г.. Группа учителей работает в тесном сотрудничестве с Учреждением Российской академии образования «Институтом семьи и воспитания, участвуя в работе педагогической мастерской А.И. Шемшуриной. А.А.Шемшурин принял участие в </w:t>
      </w:r>
      <w:r>
        <w:rPr>
          <w:rFonts w:cs="Times New Roman" w:ascii="Times New Roman" w:hAnsi="Times New Roman"/>
        </w:rPr>
        <w:t xml:space="preserve">областном  семинаре </w:t>
      </w:r>
      <w:r>
        <w:rPr>
          <w:rFonts w:cs="Times New Roman" w:ascii="Times New Roman" w:hAnsi="Times New Roman"/>
          <w:sz w:val="24"/>
          <w:szCs w:val="24"/>
        </w:rPr>
        <w:t xml:space="preserve">«Развитие эмоциональной культуры школьников в процессе этического воспитания» </w:t>
      </w:r>
      <w:r>
        <w:rPr>
          <w:rFonts w:cs="Times New Roman" w:ascii="Times New Roman" w:hAnsi="Times New Roman"/>
        </w:rPr>
        <w:t>в МОУ «Липицкая СОШ»  Московской обл., Серпуховского  р-на, пос. Липицы, где выступил с докладом и дал открытее уро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школе работают методические объединения  учителей гуманитарного цикла, естественно-математического цикла,  учителей начальных класс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уются следующие формы методической работы: тематические педагогические и методические советы, работа учителей над темами самообразования, открытые уроки,  обмен опытом на школьном, районном и областном уровнях. В этом учебном году на районных педагогических чтениях выступали следующие учителя: Переведенцева Т.И., учитель русского языка и литературы, Полякова О.В., учитель начальных классов, Краева Е.А., учитель физики. В рамках районного фестиваля открытых уроков по ОПК и ДКП открытый урок по ДКП провела Григорьева Т.Г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седания методического объединений в 2010-2011 учебном году  проводились по следующим темам: работа учителя с учащимися, обучающимися в 1,5,10 классах (реализация «Программы преемственности»), внедрение информационных технологий в образовательный процесс, развитие информационной среды образовательного учреждения, применение здоровьесберегающих технологий в учебном процессе, реализация программы подготовки к итоговой аттестации, преодоление трудностей в учебе, переход школы к новым государственным образовательным стандарта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ях школьных методических объединений обсуждались следующие вопросы: работа с одаренными детьми, соблюдение единого орфографического режима, формирование орфографической зоркости у учащихся, результативность работы учителей за полугодие и за год, подготовка учащихся к сдаче ЕГЭ и ГИА, применение информационных технологий на уроках и во внеурочной деятельности, результаты контрольных работ (входных, промежуточных, итоговых), составление программы по преодолению трудностей в учебе и профилактике неуспешно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направлением методической работы является постоянное совершенствование педагогического мастерства учительских кадров через курсовую систему повышения квалификации и стимулирование педагогов школы к аттестации на более высокие квалификационные категори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учебном году 6 учителей подтверждали квалификационные категории, 1 учитель повышал квалификационную категорию. Подтвердили квалификационную категорию: Григорьева Т.Г.. учитель русского языка и литературы, Кузьминых В.Г., учитель начальных классов, Шемшурин А.А., педагог-психолог, учитель этики  - высшую, Чиповая Н.А, учитель биологи, Краева Е.А., учитель физики – первую, Струяалин В.В., учитель ОБЖ – втору, повысил квалификационную категорию Милаев В.И, учитель физической культуры  - </w:t>
      </w:r>
      <w:r>
        <w:rPr>
          <w:rFonts w:cs="Times New Roman" w:ascii="Times New Roman" w:hAnsi="Times New Roman"/>
          <w:sz w:val="24"/>
          <w:szCs w:val="24"/>
          <w:lang w:val="fr-FR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квалификационная категор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2010-2011 учебный год прошли курсы повышения квалификации  следующие учителя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кова О.В., Кузьминых В.Г., «ФГОС второго поколения перспективы и проблемы» Шешилова С.А., учителя начальных классов «ФГОС второго поколения содержание и методика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ва Е.А., учитель физики и математики «Особенности методики обучения математики в условиях новой формы итоговой  аттестации за курс средней (полной школы)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пелюк Н.П. учитель математики «Особенности методики обучения математики в условиях новой формы итоговой  аттестации за курс средней (полной школы)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повая Н.А., учитель биологии «Проектная деятельность учащихся по экологии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веденцева Т.И., учитель русского языка и литературы «Профессиональная речь учител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а Т.Г., учитель русского языка, литературы и ДКП, «Духовно-нравственная культура. (История и культура религий. Православие)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ходят 2-х годичные курсы переподготовки: Митюхина М.Е., учитель обществознания – « Методики обучения  истории», Стручалин В.В., зам. директоров по безопасности «Комплексная безопасность ОУ»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Учитывая результаты работы и  особенности будущих выпускников на 2011-2012 учебный год можно поставить следующие задачи: 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мотивацию обучения;</w:t>
      </w:r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навыки культуры умственного труд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ка.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ы статисти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 учебный год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 Обучалос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В начальной шко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снов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Средн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тсе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Из начальной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Из основной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Из средней школ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. Не получили аттеста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 Об основном образовани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2. О среднем образовании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ставлены на повторный курс обуч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В начальной школ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 В основн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 В средн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кончили школу с аттестатом особого образц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 Золотой медал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С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еребряной медаль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Количество призеров районных туров олимпиа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ч-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личество победителей районных туров олимпиа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уч-с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567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ализ государственной (итоговой) аттестации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 класс. Всего 14 учеников.  Учащиеся сдавали следующие экзамен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3"/>
        <w:gridCol w:w="2159"/>
        <w:gridCol w:w="2413"/>
        <w:gridCol w:w="1292"/>
      </w:tblGrid>
      <w:tr>
        <w:trPr>
          <w:trHeight w:val="316" w:hRule="atLeast"/>
        </w:trPr>
        <w:tc>
          <w:tcPr>
            <w:tcW w:w="3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5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>
          <w:trHeight w:val="142" w:hRule="atLeast"/>
        </w:trPr>
        <w:tc>
          <w:tcPr>
            <w:tcW w:w="3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бор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еваемости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ества</w:t>
            </w:r>
          </w:p>
        </w:tc>
      </w:tr>
      <w:tr>
        <w:trPr>
          <w:trHeight w:val="29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усский язык (новая форма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5</w:t>
            </w:r>
          </w:p>
        </w:tc>
      </w:tr>
      <w:tr>
        <w:trPr>
          <w:trHeight w:val="31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лгебра (новая форма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иолог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</w:tr>
      <w:tr>
        <w:trPr>
          <w:trHeight w:val="29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Ж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>
          <w:trHeight w:val="31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Литерату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</w:tr>
      <w:tr>
        <w:trPr>
          <w:trHeight w:val="29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Географ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>
          <w:trHeight w:val="31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История Росс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9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Хим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316" w:hRule="atLeast"/>
        </w:trPr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Физическая культур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замены по выбору проходили по билетам и в форме защиты реферата. Рефераты были написаны по  предмету:  биология, химия, литература, история, география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14 учащихся сдали все экзамены на «4» и «5» - 4 учеников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 качества сдачи экзаменов на этой ступени составил 29 %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тоге 14 учащихся получили 14 документов о завершении основного образования.   1 выпускник 9 класса награждены Похвальной грамотой «За особые успехи в изучении отдельных предметов». Качество знаний – 29%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у третьей ступени заканчивали 14 учащихся. Все были допущены все учащиеся.</w:t>
      </w:r>
    </w:p>
    <w:p>
      <w:pPr>
        <w:pStyle w:val="Normal"/>
        <w:spacing w:before="0" w:after="0"/>
        <w:ind w:firstLine="540"/>
        <w:jc w:val="both"/>
        <w:rPr/>
      </w:pPr>
      <w:r>
        <w:rPr/>
        <w:t>Статистика выбора и качества знания экзаменов выглядит следующим образо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787"/>
        <w:gridCol w:w="1449"/>
        <w:gridCol w:w="1724"/>
        <w:gridCol w:w="1001"/>
        <w:gridCol w:w="1002"/>
        <w:gridCol w:w="1006"/>
      </w:tblGrid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</w:t>
            </w:r>
          </w:p>
        </w:tc>
        <w:tc>
          <w:tcPr>
            <w:tcW w:w="3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класс</w:t>
            </w:r>
          </w:p>
        </w:tc>
        <w:tc>
          <w:tcPr>
            <w:tcW w:w="3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ий бал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выбора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еваемост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школ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 (ЕГЭ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(ЕГЭ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 и начала анализа (ЕГЭ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 (ЕГЭ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 (ЕГЭ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России (ЕГЭ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(ЕГЭ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й язык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Качество знаний среди выпускников класса составило 50%.  Было выдано  6 Похвальных грамоты Министерства образования РФ «За особые успехи в изучении отдельных предметов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ализ воспитательной работы школы за 2009 – 2010 учебный год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е – это единый, целостный процесс воспитания и обучения, и главное – удержать  эту целостность во всех видах образовательной деятельности, в том числе и воспитательной.В воспитании  все главное: и урок, и развитие разносторонних интересов детей вне урока, и взаимоотношения воспитанников в коллективе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ым направл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оспитательной работы школы  было и остается духовно-нравственное и гражданско-патриотическое воспитание.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Основная 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оспитательной работы развитие и совершенствование системы работы нравственно-этического  и гражданско-патриотического воспитания в  условиях школы для гражданского становления и социализации молодых граждан в новых условиях, для успешной самореализации личности молодого человека, как активного участника преобразований современного общества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прошедшем учебном году школа решала следующие воспитательные 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эффективности работы по воспитанию духовно-нравственному и гражданско-патриотическому воспитани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ого интереса и повышение интеллектуального уровня учащихс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 пространства совместной деятельности учащихся, педагогов, в которой могут развиваться социальные компетен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иление роли семьи в воспитании детей и привлечение ее (семьи) к организации учебно-воспитательного процесс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самореализации личности каждого учащегося, через дальнейшее совершенствование и интеграцию образовательного процесса и системы дополнительного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помощи учащимся в жизненном самоопределении, создании условий для трудов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е всех перечисленных задач должно способствовать развитию воспитательной системы школы. В основе ее – совместная творческая деятельность детей и взрослых по различным направлениям. Включение школьников, в созидатеьную жизнь общества на демократических принципах совместной деятельности  это процесс предоставления им больших прав и расширение обязанностей. Именно в этой реальной включенности и происходит воспроизводство социально-культурных образцов и норм общественной жизни, формирование нравственных  ценностей и становление гражданственности личности.  Важно помнить: в центре воспитательного процесса всегда находится конкретный ребенок с конкретными проблемами, нуждами и интересами. Место учителя и в первую очередь классного руководителя, рядом с воспитанником, чтобы помочь, посоветовать, защитить. Качество воспитания определяется не объемом проводимых мероприятий, а качеством отношений между детьми, взаимоотношений их с окружающими и взрослыми, в том числе, с учителем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Школа устанавливает связи с другими социальными институтами, создает учащимся социальную ситуацию развития, среду общения, поле деятельности, которое невозможно заменить даже очень интересными уроками. Эта совместная деятельность требует сотрудничества детей и взрослых, взаимосвязи учителей, родителей, работников социальной сфер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сотрудничества самые разнообразные: организация досуга школьников, совместная деятельность в кружках и секциях, совместные экскурсии, деятельность психологической и социальной служб, оказывающих помощь нуждающимся семьям и трудным подростка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ая работа педагогов школы реализуется в трех направлениях: в процессе обучения, во внеклассной образовательной и внеурочной деятельност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классная образовательная сфера в школе реализуется в самых разнообразных формах: работа предметных кружков, факультативов, проведение интеллектуальных марафонов, участие в конкурсах сочинений. Следует отметить активную и плодотворную деятельность учителей предметников Ломоносовой Т.В. по химии, Чиповой Н.А. по биологии и экологии,  Митюхиной М.Е. по праву, Милаева В.И. по МХК, Стручалина В.В по ОБЖ,  Чепелюк Н.П. по математике, Переведенцевой Т.И., по русскому языку, успешно занимающихся развитием одаренных детей, подготовкой их к участию в марафонах, олимпиадах, конкурсах, тематических конференциях. В этом году учащиеся школы принимали участие в различных районных мероприятиях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«Юный эколог» Ручкин Максим (6 кл)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есто, ученики 9 класса: Дубов С.  Ильясов М. также приняли участие в этой конференци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экологическая конференция «Вред и польза жевательной резинки», ученицы 10 класса: Шелепнева Ю.,  Андропова Н. занял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мес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курс сочинений «Моя будущая профессия» Корзелева М. 10 класс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антинаркотическое мероприятие « Дети, подростки, молодежь - против наркотиков» ученик 5 класса Лукин И. заня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о в номинации коллаж «Я выбираю жизнь», а также ученица 10 класса Марищенко К. приняла участие в номинации эссе «Я выбираю жизнь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лимпиада по обществознанию, где наши ученики Суворов Д. 11 класс и Османова Т. 9 класс заняли призовые мест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лимпиада  по МХК , ученица 11 класса Аношкина А. стала призе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лимпиада по ОБЖ, ученица 11 класса Аношкина А. стала призеро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онкурс литературных композиций « И помнит мир спасенный» в номинации агитбригада « Мы-живые, наш черед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онкурс агитбригад на противопожарную тематик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о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конкурс рисунков «Я люблю  родное подмосковье» Лукина П. 1 клас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учебная деятельность в школе строится  на общешкольных делах  и внутри классных  мероприятиях. Традиционные школьные мероприятия всегда проходят успешно. Это праздники: Первый  звонок, осенние балы (8 – 11 кл),  осенины (начальная школа),  Осенние посиделки (5 – 7 кл.), Новогодние праздники, Последний звонок, выпускной бал. Совместная работа школы, семьи, Дома культуры, сельской библиотеки: День пожилого человека, День матери, Праздничный концерт 8 марта, проведение митинга и праздничного концерта, посвященного Дню победы, Недели детской книги, различные конкурсы); музея З.А.Космодемьянской  в д. Петрищево: Посвящение в Космодемьянцы учащихся начальных классов, День памяти З.А. Космодемьянской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769870" cy="1847850"/>
            <wp:effectExtent l="0" t="0" r="0" b="0"/>
            <wp:docPr id="1" name="Содержимо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одержимое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987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468245" cy="1851025"/>
            <wp:effectExtent l="0" t="0" r="0" b="0"/>
            <wp:docPr id="2" name="Содержимо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одержимое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466340" cy="1845945"/>
            <wp:effectExtent l="0" t="0" r="0" b="0"/>
            <wp:docPr id="3" name="Содержимо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Содержимое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34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мках профориентации учащихся, ученики 9 класса нашей школы посетили завод ЛГ «Электроникс РУС», где для них была проведена экскурсия. В этом году в нашу школу приезжали преподаватели Можайского профтехучилища. Они подробно рассказали выпускникам нашей школы 9, 11 классам о профессиях, которые можно получить в их учебном заведен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а из приоритетных задач системы гражданско-патриотического и духовно-нравственного воспитания обучения навыкам самоуправления школьной жизни. Решение этой задачи  - работа общественной школьной организации «Молодежь Подмосковья за Великую Россию» (руководитель Переведенцева Т.И.). Деятельность организации способствует воспитанию нравственных и гражданских качеств личности, таких как патриотизм, ответственность, чувство долга, уважение и интерес  к трудовым, боевым традициям Отечест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239770" cy="2293620"/>
            <wp:effectExtent l="0" t="0" r="0" b="0"/>
            <wp:docPr id="4" name="Содержимо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Содержимое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митинге 9 мая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973070" cy="22301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3070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треча с ветеранами ВОВ.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924810" cy="219329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кладка аллеи памяти в пос. Космодемьянском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же четвертый год работает музей «Всему начало здесь, в краю родном». Ежегодно участвуем в районной краеведческой конференции, в которой Шелепнева Ю. заняла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о.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540635" cy="1905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ступление на районной краеведческой конферен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школьного музея (руководитель Переведенцева Т.И.) направлена на формирование у школьников интереса к культуре и истории родного края, активизации поисково-краеведческой деятельности, сохранению культурного наследия, развитию творческих способностей учащихся. Провести экскурсию нелегко, но ребята готовятся и проводят экскурсии в музее, созданном их руками с увлечением, как настоящие экскурсоводы. Наша школа приняла участие в конкурсе школьных музеев «История одного экспоната»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755265" cy="20624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6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610485" cy="19589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0485" cy="195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школьном музее делегация из Тамбо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ще одним направлением деятельности членов организации является организация досуга, проведение тематических вечеров, вечеров отдыха. Члены молодежной организации самые активные помощники в проведении всех общешкольных мероприятиях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же много лет член управляющего  Совета школы Лукин Борис Иванович, поэт, зам.главного редактора газеты "Российский писатель" и его жена Шалова Галина Владимировна оказывают помощь в организации встреч в писателями и поэтами. Для ребят нашей школы была организована встреча с молодым писателем Ильдаром Агузаровым. Такие встречи развивают интерес к литературе, Ребята знакомятся с произведениями автора, готовят интересные вопросы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тьим направлением воспитательной работы является внеучебная деятельность. Основным элементом этого направления является дополнительное образование - работа школьных кружков, спортивных секций. Работа школьных кружков направлена на развитие творческих способностей учащихся школ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ного лет успешно работает хоровой кружок - 18 чел. (руководитель Минченкова Н.Н.). Хоровой коллектив один из основных участников всех концер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классная работа по физической культуре прежде всего направлена на сохранение и укрепление здоровья учащихся, воспитание стремления к здоровому образу жизни. В школе работают секции волейбола-29 человек, лыжи-23 человека (руководитель Милаев В.И.) мини футбол -11человек (руководитель Макаревич Е.В.)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щиеся школы принимают участие во многих районных спортивных мероприятиях, в рамках спартакиады школьников. Легкоатлетический кросс, соревнования допризывной молодежи, по волейболу, мини-футболу, легкой атлетике.  Каждый год принимают участие в соревнованиях по пожарно-прикладному спор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и достижения: лыжная эстафета- мальчики 5-7 класс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о; соревнования по легкой атлетике 6-9 классы, мальчи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о, девочк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о.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348865" cy="1845310"/>
            <wp:effectExtent l="0" t="0" r="0" b="0"/>
            <wp:wrapSquare wrapText="bothSides"/>
            <wp:docPr id="10" name="Содержимо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Содержимое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8865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334895" cy="181546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портивная жизнь на уроках и вне урок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 совершенствовать материальную базу дополнительного образования, привлекать специалистов в организации работы по дополнительному  образова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школы посещают кружки, работающие в Дороховской школе искусств:  резьба по дереву, гитара, изобразительного искус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пешно продолжается сотрудничество с агрохолдингом "Русское молоко", ребята, изучающие Основы православной культуры(преподаватель Романенкова Н. В.) посетили  Третьяковскую галерею, музей Востока, Мелихово-Давидову пустынь, музей ВОВ на Поклонной горе, Спасо-Андронников монастырь и музей Андрея Рублева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3686175" cy="245808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щиеся начальной школы приняли участие в Рождественском художественном фестивале. Рисунки и поделки, журналистские работы, сказки и стихотворения на рождественскую тематику получили высокую оценку профессиональных художников, писателей. Победители районной олимпиады по ОПК: Андропова н., Шелепнева Ю., Власова Т., Романова Г.,(10 класс) присутствовали на  закрытии Всероссийской олимпиады по Православной культуре в Храме Христа Спасителя и получили благословение Патриарха Кирилла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но ясно, что без участия родителей в организации учебно-воспитательного процесса не достичь хороших результатов. 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лассные руководители пытаются вовлечь родителей в работу  класса, но не всегда это удается. Поэтому необходимо пересмотреть формы работы с родителями, учитывая специфику данной школы. Традиционные классные и общешкольные родительские собрания. Работа психологической и социальной служб поддержки родителей и учащихся. Участие родителей в классных и школьных мероприятиях. Работа в этом направлении должна продолжаться и расширять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журство по школе занимает важное место в школьной жизни. Анализируя результаты дежурства в этом году, следует указать на формальный подход многих классных руководителей к организации дежурства. До сознания учеников не была доведена вся серьезность обязанностей дежурных ,поэтому дети часто дежурили плохо, покидали свои посты, сами являлись нарушителями  дисциплины на переменах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ходя из вышесказанного, учитывая потребности учащихся и их родителей, необходимость развития воспитательной системы школы в 2010-2011 учебном году необходимо решать следующие воспитательные 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ения к своей культуре, своему народу своему языку, традициям и обычаям страны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проявления учащимися нравственных знаний, умений и совершения нравственно оправданных поступков, созданию условий для нравственного самовоспитания учащих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азание помощи учащимся в жизненном самоопределении, создании условий для трудов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становления, развития и совершенствования интеллектуальных возможностей учащихся средствами воспитательн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 условий для формирования у учащихся культуры сохранения собственного здоровья, преодолению вредных привычек учащихся средствами физической культуры и занятием 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культуры общения учащихся, осознание учащимися необходимости позитивного общения как со взрослыми, так и со сверстник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ние условий для активного и полезного взаимодействия школы и семьи по вопросам воспитания учащихся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плексная программа «Здоровья»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/>
          <w:lang w:eastAsia="ru-RU"/>
        </w:rPr>
        <w:t xml:space="preserve">Программа «Здоровье» является органической составной частью учебного план, ориентируемого на обучение и формирование личности, способной жить в быстроменяющемся мире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доровье – это способность человека управлять своим организмом, лучшим способом использовать свои силы в нужном направлени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Цель программы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ью данной программы является поиск оптимальных средств сохранения и укрепления здоровья учащихся школы, создание наиболее благоприятных условий для формирования у школьников отношения к здоровому образу жизни как к одному из главных путей в достижении успех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Исходя из конкретной ситуации в школе и в соответствии с постановленной целью можно определить следующие задачи деятельности педагогического коллектива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тработать систему выявления уровня здоровья учащихся школы и целенаправленного отслеживания его в течение всего времени обучени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здать условия для обеспечения охраны здоровья учащихся, их полноценного физического развития и формирования здорового образа жизн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пуляризация преимуществ здорового образа жизни, расширение кругозора школьников в области физической культуры и спорта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рганизовывать систему профилактических работ по предупреждению детского травматизма на дорогах, предотвращению роста заболеваемости учащихся школы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освящение родителей в вопросах сохранения здоровья дете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рогнозируемый результат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доровый физически, психически, нравственно, адекватнооценивающий  свое место и предназначение в жизни выпускник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Основные направления деятельности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ебно-воспитательн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аучно обоснованная и строго регламентированная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рганизация режима ступенчатого повышения нагрузки для учащихся первого класса с целью обеспечения адаптации к новым условиям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алеологический анализ расписания уроков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Организация перемен и длительной динамической паузы с обязательным пребыванием детей на свежем воздухе (1-4-е классы)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рганизация перемен и создание на переменах таких условий, которые способствовали бы оптимальному двигательному режиму учащихся  разных возрастов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ключение вопросов с определенной валеологической направленностью в план учебных программ по биологии, ОБЖ, психологии и др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за выполнением норм самообслуживания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правильным  использованием ТСО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Валеологический анализ урока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овышением валеологической грамотности учителей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Структурирование учебных программ на основе валеологических принципов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иагностическ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комплекс мероприятий, направленных на отслеживание параметров здоровья как учащихся, так и учителей; изучение подвижности адаптационных перестроек и работоспособности под действием природных и социальных факторов среды обитания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оздание «Паспорта здоровья»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уществления контроля за соблюдением норм учебной нагрузки (дневной, недельной, годовой)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ведение валеологической оценки степени трудности новых учебных программ и методов обучения с целью адаптации их к функциональным возможностям учащихся разных возрастных групп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Запуск медико-педагогического мониторинга детей и подростков при зачислении их в школу (с учетом сложности программы обучения)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филактическая и коррекционн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редупреждение и своевременное выявление отклонений в развитии и состоянии здоровья воспитанников, а при наличии каких-либо недугов – профилактика обострений и прогрессирования болезненного процесса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лановый медосмотр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Мониторинг естественной и искусственной освещенности учебных кабинетов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Формирование, сохранение и корректировка здоровья учащихся и педагогов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Мониторинг санитарного состояния учебного помещения –отопление, вентиляция, освещенность, водоснабжение, канализация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Плановая диспансеризация учащихся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Контроль пищевого рациона (достаточность, сбалансированность, правильность, сочетание продуктов)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Контроль за состоянием рабочего мебели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Ознакомление педагогического коллектива с конечным результатом медосмотра и диспансеризации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лановая диспансеризация учащихся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Контроль за недопустимым использованием вредных для здоровья красок и других материалов в процессе ремонта классных комнат и помещения школы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учно-методическая и опытно-экспериментальн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корейшее внедрение результатов научных достижений в плане сохранения и укрепления здоровья в практику образования, разработка новых авторских учебных программ, методик и методов обучения, а так же их экспериментальное внедрение в учебный процесс (в частности, курса валеологии для учащихся младших, средних, старших классов)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недрение новых результатов научных достижений в области экологии, медицины, психологии, касающихся охраны и укрепления здоровья учащихся и учителей, в практику учебно-воспитательного процесса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беспечение научно-методической литературой, учебными программами и учебниками по валеологии учащихся разных возрастов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нтроль за недопустимостью использования в отношении учащихся и учителей непроверенных оздоровительных систем и методов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  <w:t>Информационно-просветительская рабо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пропаганда здорового образа жизни, наглядная агитация, консультации по всем валеотическим вопросам, включая такие формы работы, как индивидуальная, групповая, коллективная.</w:t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спользование различных форм массовой пропаганды здорового образа жизни: организация лекций, проведение дня здоровья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спользование наглядной агитации: выпуск стен газет, оформление уголков здоровья в классных комнатах, воспитание учащихся личным примером учителей (привлекательность внешнего вида, доброжелательность в общении, забота о собственном здоровье, занятия спортом, отказ от вредных привычек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Отчет об экспериментальной деятельности школы за 2010-2011 учебный года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: «Развитие ценностно-смысловой сферы личности в этическом воспитании школьников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понятия: Этика, этическое воспитание, этический диалог, субъект, нравственность, нравственное развитие, нравственный выбор, личность, ценностные ориентац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Достижение приоритетности морали и культуры в ценностных ориентациях и опыте поведения растущей лич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я проведения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ка, становясь органичной частью учебно-воспитательного процесса школы, наполняет все его составляющие нравственным смыслом, в соответствии с чем она может помочь каждому воспитаннику определить ценностные основания собственной жизнедеятельности, обрести чувство ответственности за сохранение моральных основ обществ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школьник имеет свою жизненную историю, собственное Я, свой внутренний мир, индивидуальные эмоциональные переживания. Всё это влияет на становление и развитие субъектной основы личности, на складывающуюся в его сознании картину мира. В связи с этим важно, чтобы педагог видел в ребёнке любого возраста субъекта, что поможет развитию его потенциальных личностных качеств и осознанию себя как значимой индивидуа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ность как свойство и качество личности возникает с развитием и личностным ростом человека, обретающего способность к действию и творчески преобразовательной актив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м «субъектность» подчёркивается активно-преобразующая сущность человека как субъекта жизни. (Рубинштейн Л.С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 – это тот, кто обладает свободой выбора и принимает решения о совершении нравственных поступков, основываясь на результатах самопознания, самоанализа. (Брушлинский А.В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субъектом этического воспитания – значит быть способным инициировать и осуществлять в практической деятельности, общении, поведении, познании различные виды творческой и нравственной активности и добиваться необходимых результатов. Активность при этом выступает как особое качество взаимодействия субъекта с объективной реальностью, как способ самовыражения и самоосуществления лич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ормирования и развития субъектности личности ключевое значение имеют отношения, поскольку в процессе отношений личности с окружающим миром и людьми происходит становление её смысловых связей, проявляется единство человека и мира, само содержание этого единства. Таким образом, в основе отношений лежит смысловой контекст, значимые для школьника смыслы содержания его отношений и взаимодействий с человеком и окружающим миром. В.Н.Мясищев, определяя отношения, указывал, что они в развитом виде представляют целостную систему индивидуальных избирательных сознательных связей личности с различными сторонами объективной действительности. Чтобы эта система была нравственно конструктивной, а не деструктивной относительно индивида, важно развитие личностно-смысловой сферы растущего человека, признаком которой является ценностно выраженное отношение к постигаемой действительности, осознание ценностей. И здесь существенен акцент на внутренние потенциальные возможности и ценностные ориентиры школьника, их становление в его системе отношений. В соответствии с этим отношение школьника к окружающему миру и другим людям можно рассматривать как процесс, в котором непрерывно и постоянно функционирует связь между субъектом и объектом этих отнош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ивные отношения, их содержательные смыслы целесообразно рассматривать как внутреннюю позицию,  через призму которой преломляются все внешние воздействия, а также влияния, идущие от учителя. В соответствии с этим, согласно психологическому обоснованию Андрея Владимировича Брушлинского, взаимодействие общающихся людей, определяющее содержательную основу отношений, представляет собой прежде всего согласование их индивидуальных смысл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редставляется значимым данный смысловой подход к личности и общению, а, следовательно, и широкому кругу отношений индивида к окружающей действительности в нравственно-этическом воспитании школьников. Он определяет целую палитру психолого-педагогических действий учителя, воспитател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очень важно в процессе этического воспитания различать субъектность как проявление личности в её жизнедеятельности и субъектность как принцип педагогического подхода. Первое является результатом второго как педагогически грамотно организованного процесс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этим представляется закономерным считать принцип субъектности ведущим методологическим принципом этического воспитания. Именно на основе данного принципа мы разрабатывали психолого-педагогические подходы к построению диалогического взаимодействия педагога с учащимися, с позиций субъектно-деятельностного подхода выстраивали всю систему нравственно-этического воспитания школьников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система педагогических средств воспитательного влияния и технологии диалогического построения взаимодействия педагога и детей в школьной среде направлена на то, чтобы школьник как субъект этического воспитания постепенно вырабатывал, развивал, укреплял и отстаивал свою внутреннюю этическую позицию собственной жизнедеятельности. Палитра приёмов, методов и средств, содержание и логика непрерывности этического воспитания направлены к созданию эффективных психолого-педагогических условий обеспечения становления позиции субъектности ребёнка и её развити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осуществления принципа субъектности в процессе воспитания является школьник, находящийся внутри этической проблемы как субъект, который оценивает, сравнивает, сопоставляет, действует, осуществляет свой нравственный выбор, организует и совершенствует себя благодаря свободной и осознанной личностной позиции, ответственному подходу к осуществляемому во взаимодействии с другими нравственному поиску истины. Роль учителя при этом в его опосредованном влиянии и воздействии на учеников через создание условий и возможностей для личностного выбора ребёнка, собственного решения, поступка, действия, что требует создания ситуаций размышления над значимыми вопросами и проблемами, их анализа, временного процесса для сомнений и поиска личных ответов в осмыслении себя и других, окружающего мир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ым аспектом рассмотрения субъектности как проявления и качественной характеристики личности в процессе её воспитания является зависимость познания внешнего мира от самопознания, что развивает навыки самооценки и рефлексии, обеспечивающие человеку взгляд на себя со сторо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ий процесс становления субъектности личности происходит на фоне двух основных критериев: практическая деятельность, в которой субъектность формируется, наличие познавательного объекта. Этика выступает познавательным объектом, а нравственное взаимодействие и развитие отношений согласно этическим нормам как практическая деятельность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сознание воспитанниками нравственных ценностей и ценностной основы собственного 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ы условия для включения ребёнка, ученика в процесс осознания и переживания нравственных ценностей как важнейшей потребности личности, как субъективно значимых, устойчивых жизненных ориентир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координирована система психолого-педагогических средств по ориентации детей на восприятие каждого человека как цен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означены нравственные критерии формирования ценностно-смысловой сфер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уманность, как основа доброжелательного и уважительного отношения к другим люд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ственность, как качественная характеристика отношения личности к собственному слову, поступку, делу и его последствиям, за которые человек готов держать отв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увство собственного достоинства, как проявление отношения к самому себе, как самоуважение, основанное на уважении к други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существлена актуализация нравственного потенциала личности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работаны механизмы психолого-педагогического моделирования ситуаций, реализующих нравственные устремления воспитанников, создающих условия успешной самореализации, расширяющие нравственный горизонт лич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экспериментальной работы изложены в журнале «Этическое воспитание» №1, 201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 по внедрению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означить наиболее эффективные аспекты реализации диалога в практике школ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ть и включить в работу школы комплекс диалоговых методов, раскрывающих логику моделирования непрерывного этического воспитания школь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ать технологические способы сочетания диалогического контакта с ребёнком и хрестоматийного материала через различные приёмы побуждения школьника к собственному размышлению, стимулирование самостоятельной мысли, включение тестовых и диагностических методик, педагогических задач, иг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членить интегративные и психологические процессы воспитательного действия в логике этических курсов для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значимость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ределены содержание и параметры субъектного подхода в практической деятельности по этическому воспитанию школьников (формирование ценностно выраженных отношений школьников к постигаемой действительности, развитие личностно-смысловой сферы личности, содержательной основы отношений, формирование и развитие способности к рефлексии, направленной на себя, актуализация творческой инициативы и активности ребёнка в практической деятельности, общении и поведении, создание педагогических условий для самовыражения и самоосуществления личности, укрепления своей внутренней позиции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членены актуальные направления педагогического действия в опосредованном влиянии на ребёнка: создание ситуаций свободного нравственного выбора, достижение возможности и стимулирования проявления и отстаивания своей внутренней позиции ребёнком, разнообразие форм организации рефлексивных процессов, активизация ценностно выраженных отношений школьников и согласование их личностно-значимых смыслов в диалогическом взаимодействии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работано содержание и методы педагогической мастерской для совершенствования деятельности учителя в процессе этического воспитания школьников: диалогическое взаимодействие по освоению сущности, содержания и принципов субъектного подхода в этическом воспитании детей, педагогические практикум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е предложения о развитии темы экспериментальной работ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кспериментально обосновать механизмы интериоризации в сознание школьника интегративных общечеловеческих ценност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силить воспитательный потенциал этической культуры в интегрированных уроках. 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ормы привлечения общественности к оценке результатов деятельности образовательного учрежде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Управляющего Совета школы, работа школьного сайта, публикации в различных изданиях, работа управляющего совета, публичный доклад руководителя школы, информирование органов местного самоуправл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позитивного отношения к школе родителей, выпускников школы, местного сообщества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Благодарственные письма и дипломы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Главы Рузского муниципального района О.А. Якунина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епутата Государственной Думы Героя СССР генерала армии Варенникова В.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Главы сельского поселения «Дороховское» Субочева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Зам. директора по научной работе ГосНИИ семьи и воспитания Волжина О.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Диплом за активное участие в Открытом Всероссийском конкурсе творческих работ учащихся «Моя классная – самая классная» Министерства образования и науки РФ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аткие выводы о результатах развития О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яя качество образования как соответствие  образовательных ресурсов, процесса и результатов нормативным требованиям, социальным и личностным ожиданиям,  можно отметить следующие результаты  работы школы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опустимый уровень здоровья и здорового образа жизни; повышенный уровень духовно-нравственной культуры; базовое образование Госстандарта и повышенный уровень по социально-экономическим и культурологическим дисциплинам; оптимальный уровень готовности продолжать образование; готовность к труду в рыночных условиях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Основные направления развития ОУ в ближайшей перспективе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ли и задачи школы позволяют прогнозировать получение результата образовательной деятельности, которая обеспечивает быструю адаптацию выпускников школы в разных жизненных ситуациях, создаёт базу для успешного обучения в средних специальных и высших учебных заведениях и для работы в различных общественных сферах. Ожидаемые конечные результаты следующие: допустимый  уровень здоровья и здорового образа жизни; повышенный уровень духовно-нравственной культуры; базовое образование Госстандарта и повышенный уровень по социально-экономическим и культурологическим  дисциплинам; оптимальный уровень готовности продолжать образование; готовность к труду в рыночных условиях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11:42:00Z</dcterms:created>
  <dc:creator>Краева</dc:creator>
  <dc:description/>
  <dc:language>en-US</dc:language>
  <cp:lastModifiedBy>Краева</cp:lastModifiedBy>
  <dcterms:modified xsi:type="dcterms:W3CDTF">2012-03-17T11:42:00Z</dcterms:modified>
  <cp:revision>2</cp:revision>
  <dc:subject/>
  <dc:title/>
</cp:coreProperties>
</file>